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1466520574"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987884025"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580975207"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661213163"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904019811"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943478212"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449131497"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1910056484"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592702190"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1590362784"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864189492"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