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1642301882"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1148145099"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178486298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1049044666"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2009728018"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Wednesday, July 29,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