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1705642873"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2031850584"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875337582"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1231041773"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2107178110"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213459280"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742573666"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