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974152842"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129255678"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307919762"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515907562"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541044731"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998120581"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639416779"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980600763"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349445289"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567297898"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054228759"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333708321"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1043240435"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957087108"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616343544"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880685010"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1559211925"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