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4180960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15564793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