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1682753098"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53067681"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628234071"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110182146"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64711243"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914485143"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782404042"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065532511"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137155775"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2058594286"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917152013"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824872951"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1504103152"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341735237"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477900901"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