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.  LEMBAR OBSERVASI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de Modul</w:t>
        <w:tab/>
        <w:tab/>
        <w:t>: AGRICORMXMB 040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dul Kompetensi</w:t>
        <w:tab/>
        <w:t>:  Mencampur Bahan Pangan Kering</w:t>
      </w:r>
    </w:p>
    <w:p>
      <w:pPr>
        <w:pStyle w:val="BlockText"/>
        <w:tabs>
          <w:tab w:val="clear" w:pos="720"/>
          <w:tab w:val="left" w:pos="1620" w:leader="none"/>
        </w:tabs>
        <w:ind w:left="360" w:right="72" w:hanging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ab/>
        <w:t>: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40"/>
        <w:gridCol w:w="960"/>
        <w:gridCol w:w="900"/>
      </w:tblGrid>
      <w:tr>
        <w:trPr>
          <w:trHeight w:val="48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elama praktik keterampilan, apakah siswa mampu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d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et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6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60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lakukan sortasi bahan sesuai parameter yang dimin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6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57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nimbang dengan benar dan memberi labe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2412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360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 Membersihkan peralatan, uji coba operasi alat, dan menyiapkan tempat pencampura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  Mencampur bahan sesuai prosedur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468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57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  Mengukur tingkat keseragaman : sampling, memisahkan masing-masing bagian, menimbang, menghitung persentase masing-masing bagia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357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  Menentukan akhir pencampura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0" w:after="120"/>
              <w:ind w:left="0" w:right="74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7.  Menghentikan pencampuran sesuai prosedur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357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  Menghasilkan campuran yang homogen sesuai tuntuta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357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.  Membenahi tempat kerja dan peralatan sesuai persyarat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juk kerja siswa secara keseluruhan memenuhi standar kompeten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nilai  :  (Nama dan Ttd)</w:t>
        <w:tab/>
        <w:tab/>
        <w:tab/>
        <w:tab/>
        <w:t xml:space="preserve">    </w:t>
        <w:tab/>
        <w:t xml:space="preserve"> (Tempat dan tanggal)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iswa   :  (Nama dan Ttd)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701" w:footer="720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</w:lvl>
    <w:lvl w:ilvl="1">
      <w:start w:val="1"/>
      <w:numFmt w:val="lowerLetter"/>
      <w:lvlText w:val="%2."/>
      <w:lvlJc w:val="left"/>
      <w:pPr>
        <w:tabs>
          <w:tab w:val="num" w:pos="1332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22:00Z</dcterms:created>
  <dc:creator>qft1_22</dc:creator>
  <dc:description/>
  <dc:language>en-US</dc:language>
  <cp:lastModifiedBy>Soesarsono</cp:lastModifiedBy>
  <cp:lastPrinted>2004-03-04T16:20:00Z</cp:lastPrinted>
  <dcterms:modified xsi:type="dcterms:W3CDTF">2004-03-04T10:53:00Z</dcterms:modified>
  <cp:revision>8</cp:revision>
  <dc:subject/>
  <dc:title>LEMBAR OBSERVASI</dc:title>
</cp:coreProperties>
</file>